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Desztinációs Menedzsment Egyesület 2015. első negyedévi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testülete a Hévíz Város Önkormányzat 2015. évi költségvetéséről szóló 3/2015. (II.17.) önkormányzati rendelet államháztartáson kívül biztosított támogatások előirányzatai között a Hévízi Turisztikai Desztinációs Menedzsment Egyesületnek a 2015. évi működési kiadásaihoz 50 millió Ft előirányzatot hagyott jóvá. Az erre vonatkozó támogatási megállapodás megkötése 2015. március 05-én megtörtént és a támogatási megállapodásban rögzített ütemezésnek megfelelően az első negyedévi támogatási összeg 9,5 millió Ft 2015.március 13-án uta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a támogatási megállapodásnak megfelelően a 2015. I. negyedévben teljesített kiadásairól az elszámolást 2015. április 7-é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TDM az első negyedévi elszámolás keretében számolta el az működési, üzemeltetési kiadásait. Az elszámoláshoz összesen 72 számla, bérpapír illetve bizonylat került becsatolásra, összesen 3.248.953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DM Egyesületnek 2015. I. negyedévben biztosított támogatás elszámolását 3.248.953,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Desztinációs Menedzsment Egyesület (8380 Hévíz, Rákóczi u. 2.) részére nyújtott 2015. első negyedéves működési támogatás elszámolását 3.248.953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Turisztikai Desztinációs Menedzsment Egyesület 2015. első negyedévi elszámolása  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/2015. (IV.23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3 - 7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3 - 7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9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4-24T07:48:00Z</dcterms:modified>
  <cp:revision>8</cp:revision>
  <dc:subject/>
  <dc:title/>
</cp:coreProperties>
</file>